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-53657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     ПРОЕКТ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>от  ______________</w:t>
            </w:r>
            <w:r>
              <w:rPr>
                <w:b/>
                <w:u w:val="none"/>
              </w:rPr>
              <w:t xml:space="preserve">  №___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Совета    депутатов  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еления        на      2016    год»   (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акции   решений от 27.04.2016г.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5; от 27.05.2016 г., № 11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 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1959,7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13 тыс. руб. что составляет 2,9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 16 от 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ложение 5 пункта 7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16 от 15.08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6 к решению № 16 от  15.08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Утвердить объем бюджетных ассигнований на финансовое обеспечение муниципальных программ в 2016 году в сумме 147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честь в бюджете сельского поселения объём субвенций, выделяемых из областного бюджета на 2016 год в сумме 21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И.В.Щедрова     ___________________                   «_____»______________</w:t>
      </w:r>
    </w:p>
    <w:p>
      <w:pPr>
        <w:pStyle w:val="Normal"/>
        <w:rPr/>
      </w:pPr>
      <w:r>
        <w:rPr>
          <w:b/>
        </w:rPr>
        <w:t>Т.И.Разуванова  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6:00Z</dcterms:created>
  <dc:creator>Зиновьева Е.А.</dc:creator>
  <dc:description/>
  <cp:keywords/>
  <dc:language>en-US</dc:language>
  <cp:lastModifiedBy>##</cp:lastModifiedBy>
  <cp:lastPrinted>2016-10-18T16:41:00Z</cp:lastPrinted>
  <dcterms:modified xsi:type="dcterms:W3CDTF">2016-12-22T14:10:00Z</dcterms:modified>
  <cp:revision>76</cp:revision>
  <dc:subject/>
  <dc:title>Волковское с п</dc:title>
</cp:coreProperties>
</file>